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DO ETYKI OGÓLNEJ,  ks. prof. Mirosław Mró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od Erasmus: </w:t>
      </w:r>
      <w:r>
        <w:rPr>
          <w:sz w:val="22"/>
        </w:rPr>
        <w:t>1571-WDE-BIO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Nazwa przedmiotu</w:t>
      </w:r>
      <w:r>
        <w:rPr>
          <w:rFonts w:cs="Times New Roman" w:ascii="Times New Roman" w:hAnsi="Times New Roman"/>
          <w:sz w:val="24"/>
          <w:szCs w:val="24"/>
        </w:rPr>
        <w:t>: Wprowadzenie od etyki ogóln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Język wykładowy</w:t>
      </w:r>
      <w:r>
        <w:rPr>
          <w:rFonts w:cs="Times New Roman" w:ascii="Times New Roman" w:hAnsi="Times New Roman"/>
          <w:sz w:val="24"/>
          <w:szCs w:val="24"/>
        </w:rPr>
        <w:t>: j. polsk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Wymagania wstępne</w:t>
      </w:r>
      <w:r>
        <w:rPr>
          <w:rFonts w:cs="Times New Roman" w:ascii="Times New Roman" w:hAnsi="Times New Roman"/>
          <w:sz w:val="24"/>
          <w:szCs w:val="24"/>
        </w:rPr>
        <w:t>: Ogólna wiedza humanistyczna z zakresu prądów myśl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Całkowity nakład pracy</w:t>
      </w:r>
      <w:r>
        <w:rPr>
          <w:rFonts w:cs="Times New Roman" w:ascii="Times New Roman" w:hAnsi="Times New Roman"/>
          <w:sz w:val="24"/>
          <w:szCs w:val="24"/>
        </w:rPr>
        <w:t>: 9 godzin wykładu oraz praca indywidualna, studium własn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Punkty ECTS: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Forma zaliczenia: </w:t>
      </w:r>
      <w:r>
        <w:rPr>
          <w:rFonts w:cs="Times New Roman" w:ascii="Times New Roman" w:hAnsi="Times New Roman"/>
          <w:sz w:val="24"/>
          <w:szCs w:val="24"/>
        </w:rPr>
        <w:t>praca zakończeniowa (do wyboru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Efekty kształcenia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wiedz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W02: student ma pogłębioną wiedzę o z zakresu etyki ogólnej, którą jest w stanie rozwijać i twórczo stosować w działalności profesjonalnej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W01: zna terminologię nauk humanistycznych, podstawowych doktryn etycznych na poziomie rozszerzony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K_W03: ma podstawową wiedzę o współczesnych kierunkach filozoficzno-etycznych, oraz o procesach zmian zachodzących w kręgu kultury i etycznych systemów myślowych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) umiejętnoś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U01: potrafi samodzielnie wyszukiwać, analizować, oceniać, informacje z wykorzystaniem różnych źródeł oraz formułować na tej podstawie krytyczne sądy z wykorzystaniem wiedzy etycznej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U02: umie samodzielnie zdobywać wiedzę i poszerzać umiejętności badawcze z zakresu etyki ogólnej oraz podejmować autonomiczne działania zmierzające do rozwijania postaw etyczny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K_U02: potrafi prawidłowo interpretować i wyjaśniać zjawiska moralne oraz wzajemne relacje między postawami osobowym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) kompetencje społecz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K01: ma krytyczną świadomość poziomu własnej wiedzy etycznej; odczuwa potrzebę dalszego uzupełniania i studium własnego na temat wiedzy filozoficzno-etycznej i umiejętności w ocenie moralnej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K_K02: prawidłowo identyfikuje dylematy zwłaszcza doktrynalne i etyczno-moralne związane z życiem indywidualnym i społeczny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K_K02: ma świadomość własnej, indywidualnej odpowiedzialności za kształt życia moralnego i społeczneg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Metody dydaktyczne</w:t>
      </w:r>
      <w:r>
        <w:rPr>
          <w:rFonts w:cs="Times New Roman" w:ascii="Times New Roman" w:hAnsi="Times New Roman"/>
          <w:sz w:val="24"/>
          <w:szCs w:val="24"/>
        </w:rPr>
        <w:t>: Wykła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ody dydaktyczne eksponujące</w:t>
      </w:r>
      <w:r>
        <w:rPr>
          <w:rFonts w:cs="Times New Roman" w:ascii="Times New Roman" w:hAnsi="Times New Roman"/>
          <w:sz w:val="24"/>
          <w:szCs w:val="24"/>
        </w:rPr>
        <w:t>: slajdy wg omawianych tema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ody dydaktyczne podające</w:t>
      </w:r>
      <w:r>
        <w:rPr>
          <w:rFonts w:cs="Times New Roman" w:ascii="Times New Roman" w:hAnsi="Times New Roman"/>
          <w:sz w:val="24"/>
          <w:szCs w:val="24"/>
        </w:rPr>
        <w:t>: wykład informacyjny (konwencjonalny). Wykład proble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dydaktyczne poszukujące</w:t>
      </w:r>
      <w:r>
        <w:rPr>
          <w:rFonts w:cs="Times New Roman" w:ascii="Times New Roman" w:hAnsi="Times New Roman"/>
          <w:sz w:val="24"/>
          <w:szCs w:val="24"/>
        </w:rPr>
        <w:t>: klasyczna metoda problem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Skrócony opis</w:t>
      </w:r>
      <w:r>
        <w:rPr>
          <w:rFonts w:cs="Times New Roman" w:ascii="Times New Roman" w:hAnsi="Times New Roman"/>
          <w:sz w:val="24"/>
          <w:szCs w:val="24"/>
        </w:rPr>
        <w:t>: Wykłady ukazują podstawowe kierunki etyczne i cele etyki - wiedzy praktycznej, której zadaniem i celem jest służenie człowiekowi w  kierowaniu własnym postępowaniem. Jest to wiedza o  ludzkim działaniu, jego podmiocie i  przedmiocie, o  ludzkim dobru, o  ludzkich prawach i obowiązkach, odpowiedzialności za czyny. Struktura wkładu składa się z dwóch części: historycznej (wraz ze współczesnymi poszukiwaniami w ich obrębie) i systematycznej. Pierwsza umożliwia zapoznanie się z rozmaitymi koncepcjami etycznymi, druga wprowadza w problematykę etyczną. Aby postępować zgodnie z  tym, czym człowiek jest i czym winien być, aby postępować godziwie, czyli czynić dobro godne człowieka, trzeba postępować odpowiedzialnie. Etyka jest wiedzą szczególną, wskazuje na umiejętności i działanie, gdzie tworzywem, twórcą i wytworem jest sam człowiek-osob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Pełen opis</w:t>
      </w:r>
      <w:r>
        <w:rPr>
          <w:rFonts w:cs="Times New Roman" w:ascii="Times New Roman" w:hAnsi="Times New Roman"/>
          <w:sz w:val="24"/>
          <w:szCs w:val="24"/>
        </w:rPr>
        <w:t>: Podstawowe kierunki etyczne; Etos, etyka, moralność, prawo; Doświadczenie moralne a doświadczenie człowieka; Kierunki metaetyczne; Empiryczność i apodyktyczność etyki; Uzasadnianie norm etycznych; Specyfika poznania praktycznego; Decyzja moralna; Cnoty jako sprawności moralne; Dobro a wartość; Wolność i odpowiedzialność wyznacznikami moralnego charakteru czynu; Dobroć a słuszność czynu.</w:t>
      </w:r>
      <w:r>
        <w:rPr/>
        <w:t xml:space="preserve"> </w:t>
      </w:r>
    </w:p>
    <w:p>
      <w:pPr>
        <w:pStyle w:val="NormalnyWeb"/>
        <w:spacing w:before="0" w:after="90"/>
        <w:rPr/>
      </w:pPr>
      <w:r>
        <w:rPr>
          <w:b/>
        </w:rPr>
        <w:t>12. Literatura</w:t>
      </w:r>
      <w:r>
        <w:rPr/>
        <w:t xml:space="preserve">: </w:t>
      </w:r>
    </w:p>
    <w:p>
      <w:pPr>
        <w:pStyle w:val="NormalnyWeb"/>
        <w:spacing w:before="0" w:after="90"/>
        <w:rPr/>
      </w:pPr>
      <w:r>
        <w:rPr/>
        <w:t xml:space="preserve">T. Ślipko, Zarys etyki ogólnej, Kraków 2002; K. Wojtyła, Elementarz etyczny, Lublin 1999, Praca zb., Etyka, Uniwersytet Jagielloński, Kraków 1992; A. Szostek, Normy i wyjątki, Lublin 1980; E. Tugendhat, Wykłady o etyce, przekł. J. Sidorek, Terminus, Warszawa 2004; J. Seifert, Istota i motywacje moralnego działania, Opole 1985; Wł. Stróżewski, W kręgu wartości, Kraków 1992; F. Sawicki, Ideał osobowości, Toruń 2009; R. Spaemann, Granice: o etycznym wymiarze działania, Warszawa 2006; </w:t>
      </w:r>
      <w:r>
        <w:rPr>
          <w:rStyle w:val="Wrtext"/>
        </w:rPr>
        <w:t>A. MacIntyre, Krótka historia etyki, Warszawa 2002; V. Bourke, Historia etyki, Toruń 1994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Użytkownik</dc:creator>
  <dc:description/>
  <cp:keywords/>
  <dc:language>en-US</dc:language>
  <cp:lastModifiedBy>Tomasz H</cp:lastModifiedBy>
  <dcterms:modified xsi:type="dcterms:W3CDTF">2014-09-15T19:12:00Z</dcterms:modified>
  <cp:revision>15</cp:revision>
  <dc:subject/>
  <dc:title/>
</cp:coreProperties>
</file>